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Б.Г.Сапожников </w:t>
      </w:r>
    </w:p>
    <w:p>
      <w:pPr>
        <w:pStyle w:val="Normal"/>
        <w:jc w:val="right"/>
        <w:rPr>
          <w:sz w:val="24"/>
        </w:rPr>
      </w:pPr>
      <w:r>
        <w:rPr>
          <w:sz w:val="24"/>
        </w:rPr>
      </w:r>
    </w:p>
    <w:p>
      <w:pPr>
        <w:pStyle w:val="Normal"/>
        <w:jc w:val="center"/>
        <w:rPr>
          <w:sz w:val="24"/>
        </w:rPr>
      </w:pPr>
      <w:r>
        <w:rPr>
          <w:sz w:val="24"/>
        </w:rPr>
      </w:r>
    </w:p>
    <w:p>
      <w:pPr>
        <w:pStyle w:val="Heading3"/>
        <w:ind w:left="0" w:hanging="0"/>
        <w:jc w:val="center"/>
        <w:rPr/>
      </w:pPr>
      <w:r>
        <w:rPr/>
        <w:t>М Е Т О Д   С О П Р О Т И В Л Е Н И Й</w:t>
      </w:r>
    </w:p>
    <w:p>
      <w:pPr>
        <w:pStyle w:val="Heading1"/>
        <w:ind w:left="0" w:hanging="0"/>
        <w:jc w:val="center"/>
        <w:rPr/>
      </w:pPr>
      <w:r>
        <w:rPr/>
        <w:t>Б Е З   З А З Е М Л Е Н И Й</w:t>
      </w:r>
    </w:p>
    <w:p>
      <w:pPr>
        <w:pStyle w:val="Normal"/>
        <w:jc w:val="center"/>
        <w:rPr>
          <w:sz w:val="24"/>
        </w:rPr>
      </w:pPr>
      <w:r>
        <w:rPr>
          <w:sz w:val="24"/>
        </w:rPr>
      </w:r>
    </w:p>
    <w:p>
      <w:pPr>
        <w:pStyle w:val="Normal"/>
        <w:jc w:val="center"/>
        <w:rPr>
          <w:sz w:val="24"/>
        </w:rPr>
      </w:pPr>
      <w:r>
        <w:rPr>
          <w:sz w:val="24"/>
        </w:rPr>
      </w:r>
    </w:p>
    <w:p>
      <w:pPr>
        <w:pStyle w:val="TextBodyIndent"/>
        <w:rPr/>
      </w:pPr>
      <w:r>
        <w:rPr/>
        <w:t>Классический метод  электроразведки - метод сопротивлений- до настоящего времени остается одним из наиболее эффективных геофизических методов для исследований сред, отличающихся по удельному сопротивлению, в диапазоне глубин от первых десятков сантиметров до первых сотен метров.</w:t>
      </w:r>
    </w:p>
    <w:p>
      <w:pPr>
        <w:pStyle w:val="TextBody"/>
        <w:ind w:firstLine="720"/>
        <w:rPr/>
      </w:pPr>
      <w:r>
        <w:rPr/>
        <w:t>Метод основан на возбуждении и измерении в изучаемых средах постоянного или низкочастотного электрического поля (на частотах до первых десятков герц) с помощью заземленных на концах питающих ("АВ") и приемных ("MN") линий. Метод используется в вариантах зондирования и профилирования. Он имеет хорошо развитую теорию интерпретации с обширным программным обеспечением и не требует больших затрат на приобретение аппаратуры и проведение полевых работ.</w:t>
      </w:r>
    </w:p>
    <w:p>
      <w:pPr>
        <w:pStyle w:val="2"/>
        <w:rPr/>
      </w:pPr>
      <w:r>
        <w:rPr/>
        <w:t>Традиционные области применения метода - задачи геологии, инженерных изысканий, экологии и археологии.</w:t>
      </w:r>
    </w:p>
    <w:p>
      <w:pPr>
        <w:pStyle w:val="TextBodyIndent"/>
        <w:spacing w:before="0" w:after="0"/>
        <w:rPr/>
      </w:pPr>
      <w:r>
        <w:rPr/>
        <w:t>Одним из ограничений метода является невозможность его использования на участках с поверхностным покровом, неблагоприятным для устройства заземлений электродов приемной и питающей линий (осыпи обломков горных пород, мерзлый грунт, снежно-ледовый покров, сухие пески, асфальтовые и бетонные покрытия).</w:t>
      </w:r>
    </w:p>
    <w:p>
      <w:pPr>
        <w:pStyle w:val="TextBodyIndent"/>
        <w:spacing w:before="0" w:after="0"/>
        <w:rPr/>
      </w:pPr>
      <w:r>
        <w:rPr/>
        <w:t>Альтернативными методами электроразведки для указанного диапазона глубин являются метод георадиолокации (георадар) и электромагнитные ("индуктивные") методы. В отличии от метода сопротивлений большинство из перечисленных методов не требуют использования заземленных электродов и поэтому могут применяться при любом виде поверхностного покрова.</w:t>
      </w:r>
    </w:p>
    <w:p>
      <w:pPr>
        <w:pStyle w:val="TextBodyIndent"/>
        <w:spacing w:before="0" w:after="0"/>
        <w:rPr/>
      </w:pPr>
      <w:r>
        <w:rPr/>
        <w:t>Метод георадиолокации основан на отражении высокочастот</w:t>
        <w:softHyphen/>
        <w:t>ных (более 10-50 МГц) электромагнитных волн от границ сред, различающихся по диэлектрической проницаемости. Глубина исследований здесь обычно не превосходит первых метров. Метод, лишь недавно вошедший в практику электроразведки, успешно применяется для изучения горизонтально-слоистых сред при решении задач малоглубинных инженерных изысканий и археологии. Недостатки метода - ограниченная глубинность исследований, большая неоднозначность результатов в условиях горизонтально-неоднородных сред, очень высокая стоимость аппаратуры, программного обеспечения и обслуживания.</w:t>
      </w:r>
    </w:p>
    <w:p>
      <w:pPr>
        <w:pStyle w:val="TextBodyIndent"/>
        <w:spacing w:before="0" w:after="0"/>
        <w:rPr/>
      </w:pPr>
      <w:r>
        <w:rPr/>
        <w:t>Электромагнитные методы основаны на возбуждении в изучаемых средах электромагнитного поля и измерении главным образом магнитных составляющих поля (в ряде методов - в комбинации с измерениями электрических составляющих).</w:t>
      </w:r>
    </w:p>
    <w:p>
      <w:pPr>
        <w:pStyle w:val="TextBodyIndent"/>
        <w:spacing w:before="0" w:after="0"/>
        <w:rPr/>
      </w:pPr>
      <w:r>
        <w:rPr/>
        <w:t>В низкочастотной области (на частотах до первых килогерц) методы используются для прямых поисков и оценки проводимости хорошо проводящих локальных объектов типа полиметаллических руд и графитовых залежей. Объекты средней и плохой проводимости методами не обнаруживаются. В высокочастотной области (на частотах до первых мегагерц) диапазон чувствительности методов к изменениям удельного сопротивления пород расширяется, однако, вследствии скин-эффекта существенно падает глубинность исследований. Существенным недостатком методов, как в высокочастотной, так и особенно в низкочастотной областях, является малая чувствительность методов к плохо проводяшим объектам типа кварцевых жил, фундаментам зданий и т.п. При необходимости дифференциации удельного сопротивления пород в большом диапазоне значений электромагнитные методы уступают методу сопротивлений. Замена метода сопротивлений электромагнитными методами бывает оправдана лишь в тех случаях, когда применение метода сопротивлений оказывается невозможным по условиям поверхностного покрова, неблагоприятного для устройства заземлений.</w:t>
      </w:r>
    </w:p>
    <w:p>
      <w:pPr>
        <w:pStyle w:val="Normal"/>
        <w:ind w:firstLine="720"/>
        <w:jc w:val="both"/>
        <w:rPr/>
      </w:pPr>
      <w:r>
        <w:rPr>
          <w:sz w:val="24"/>
        </w:rPr>
        <w:t>Цель предлагаемой методики состоит в повышении эффективности метода сопротивлений:</w:t>
      </w:r>
    </w:p>
    <w:p>
      <w:pPr>
        <w:pStyle w:val="Normal"/>
        <w:numPr>
          <w:ilvl w:val="0"/>
          <w:numId w:val="2"/>
        </w:numPr>
        <w:tabs>
          <w:tab w:val="clear" w:pos="720"/>
          <w:tab w:val="left" w:pos="1418" w:leader="none"/>
        </w:tabs>
        <w:ind w:left="1418" w:hanging="709"/>
        <w:jc w:val="both"/>
        <w:rPr/>
      </w:pPr>
      <w:r>
        <w:rPr>
          <w:sz w:val="24"/>
        </w:rPr>
        <w:t>распространить область применения метода на участки с неблагоприятным поверхностным покровом;</w:t>
      </w:r>
    </w:p>
    <w:p>
      <w:pPr>
        <w:pStyle w:val="Normal"/>
        <w:numPr>
          <w:ilvl w:val="0"/>
          <w:numId w:val="3"/>
        </w:numPr>
        <w:ind w:left="0" w:firstLine="720"/>
        <w:jc w:val="both"/>
        <w:rPr>
          <w:sz w:val="24"/>
        </w:rPr>
      </w:pPr>
      <w:r>
        <w:rPr>
          <w:sz w:val="24"/>
        </w:rPr>
        <w:t>снизить трудозатраты, сократив численный состав полевых бригад;</w:t>
      </w:r>
    </w:p>
    <w:p>
      <w:pPr>
        <w:pStyle w:val="Normal"/>
        <w:numPr>
          <w:ilvl w:val="0"/>
          <w:numId w:val="2"/>
        </w:numPr>
        <w:tabs>
          <w:tab w:val="clear" w:pos="720"/>
          <w:tab w:val="left" w:pos="1418" w:leader="none"/>
        </w:tabs>
        <w:ind w:left="1418" w:hanging="709"/>
        <w:jc w:val="both"/>
        <w:rPr/>
      </w:pPr>
      <w:r>
        <w:rPr>
          <w:sz w:val="24"/>
        </w:rPr>
        <w:t>расширить функциональные возможности метода, в частности, за счет выполнения векторных измерений электрического поля в воздухе.</w:t>
      </w:r>
    </w:p>
    <w:p>
      <w:pPr>
        <w:pStyle w:val="TextBodyIndent"/>
        <w:spacing w:before="0" w:after="0"/>
        <w:rPr/>
      </w:pPr>
      <w:r>
        <w:rPr/>
        <w:t>При измерениях электрического поля в воздухе вблизи границы раздела земля-воздух очевидной физической основой предлагаемого усовершенствования метода сопротивлений является известное равенство касательных составляющих электрического поля по обе стороны указанной границы. Это позволяет заменить контактные измерения электрического поля с помощью гальванических заземленных приемных электродов - бесконтактными измерениями с помощью приемных электрических антенн (электродов), которые либо вообще не имеют гальванического контакта с землей или этот контакт чрезвычайно плохой.</w:t>
      </w:r>
    </w:p>
    <w:p>
      <w:pPr>
        <w:pStyle w:val="Normal"/>
        <w:ind w:firstLine="720"/>
        <w:jc w:val="both"/>
        <w:rPr/>
      </w:pPr>
      <w:r>
        <w:rPr>
          <w:sz w:val="24"/>
        </w:rPr>
        <w:t>В зависимости от необходимой детальности измерений и вида установок могут использоваться антенны различной конструкции, например, телескопическая симметричная воздушная антенна с действующей длиной до 1.5 м или стелющаяся по земле несиммет</w:t>
        <w:softHyphen/>
        <w:t>ричная антенна, составленная из отрезков проводов длиной до 100 м. В ряде установок одним из приемных электродов может быть сам оператор, переносящий микровольтметр, вторым электродом - заземленный электрод и т.п.</w:t>
      </w:r>
    </w:p>
    <w:p>
      <w:pPr>
        <w:pStyle w:val="Normal"/>
        <w:ind w:firstLine="720"/>
        <w:jc w:val="both"/>
        <w:rPr/>
      </w:pPr>
      <w:r>
        <w:rPr>
          <w:sz w:val="24"/>
        </w:rPr>
        <w:t>При выборе достаточно высокой частоты возбуждающего поля (500 - 2000 Гц) возможно применение также гальванически незаземленных питающих линий в виде стелющихся по земле проводов ("емкостная" линия) или замкнутых петель ("индуктивная" линия).</w:t>
      </w:r>
    </w:p>
    <w:p>
      <w:pPr>
        <w:pStyle w:val="Normal"/>
        <w:ind w:firstLine="720"/>
        <w:jc w:val="both"/>
        <w:rPr>
          <w:sz w:val="24"/>
        </w:rPr>
      </w:pPr>
      <w:r>
        <w:rPr>
          <w:sz w:val="24"/>
        </w:rPr>
        <w:t>В аппаратурном отношении предлагаемое усовершенствование метода базируется на использовании микровольтметров или входных усилителей ("активных электродов") с очень высоким входным импедансом (входная емкость 0.1-30 пФ; входное активное сопро</w:t>
        <w:softHyphen/>
        <w:t>тивление 0.1-20 ГОм), а также генераторов с повышенным до 1-1.5 кВ выходным напряжением.</w:t>
      </w:r>
    </w:p>
    <w:p>
      <w:pPr>
        <w:pStyle w:val="Normal"/>
        <w:ind w:firstLine="720"/>
        <w:jc w:val="both"/>
        <w:rPr/>
      </w:pPr>
      <w:r>
        <w:rPr>
          <w:sz w:val="24"/>
        </w:rPr>
        <w:t>Теоретическая возможность измерения электрического поля в воздухе при работах методом сопротивлений иллюстрируется следующими рисунками.</w:t>
      </w:r>
    </w:p>
    <w:p>
      <w:pPr>
        <w:pStyle w:val="TextBodyIndent"/>
        <w:spacing w:before="0" w:after="0"/>
        <w:rPr/>
      </w:pPr>
      <w:r>
        <w:rPr/>
        <w:t>На рис.1 представлено электрическое поле постоянного тока 2-х точечных заземлений "А" и "В", расположенных на границе раздела сред земля-воздух. Эквипотенциальные линии показаны сплошными (черными), силовые линии напряженности поля (они же линии плотности тока) - прерывистыми (красными). Буквами "М" и "N" обозначена приемная линия c заземленными точечными электродами того же наименования. Такой рисунок обычно используют при объяснении теоретических основ метода сопротивлений. Здесь же приведены формулы, описывающие электрическое поле в земле. Однако представленная картина поля не полна, т.к. здесь не показана структура электрического поля в воздухе. Воздух можно рассматривать как идеальный изолятор, не допускающий протекание гальванического тока.  Поэтому линии плотности тока нельзя использовать для изображения электрического поля в воздухе.  Означает ли это отсутствие в воздухе электрического поля ?</w:t>
      </w:r>
    </w:p>
    <w:p>
      <w:pPr>
        <w:pStyle w:val="Normal"/>
        <w:ind w:firstLine="720"/>
        <w:jc w:val="both"/>
        <w:rPr/>
      </w:pPr>
      <w:r>
        <w:rPr>
          <w:sz w:val="24"/>
        </w:rPr>
        <w:t>Для решения этого вопроса обратимся к рис.2. Картина электрического поля и относящиеся к нему формулы описывают здесь наиболее общий случай расчета полей, когда горизонтальная поверхность разделяет две однородные проводящие среды с удельными сопротивлениями "</w:t>
      </w:r>
      <w:r>
        <w:rPr>
          <w:rFonts w:cs="Symbol" w:ascii="Symbol" w:hAnsi="Symbol"/>
          <w:sz w:val="24"/>
        </w:rPr>
        <w:t></w:t>
      </w:r>
      <w:r>
        <w:rPr>
          <w:rFonts w:cs="Symbol" w:ascii="Symbol" w:hAnsi="Symbol"/>
          <w:sz w:val="24"/>
          <w:vertAlign w:val="subscript"/>
        </w:rPr>
        <w:t></w:t>
      </w:r>
      <w:r>
        <w:rPr>
          <w:sz w:val="24"/>
        </w:rPr>
        <w:t>" и "</w:t>
      </w:r>
      <w:r>
        <w:rPr>
          <w:rFonts w:cs="Symbol" w:ascii="Symbol" w:hAnsi="Symbol"/>
          <w:sz w:val="24"/>
        </w:rPr>
        <w:t></w:t>
      </w:r>
      <w:r>
        <w:rPr>
          <w:rFonts w:cs="Symbol" w:ascii="Symbol" w:hAnsi="Symbol"/>
          <w:sz w:val="24"/>
          <w:vertAlign w:val="subscript"/>
        </w:rPr>
        <w:t></w:t>
      </w:r>
      <w:r>
        <w:rPr>
          <w:sz w:val="24"/>
        </w:rPr>
        <w:t xml:space="preserve">". Формулы получены с использованием метода зеркальных отражений источников тока и граничных условий уравнений Максвелла: равенства нормальных составляющих плотностей тока и касательных составляющих напряженностей электрического поля. Уравнения (2) аналогичны уравнениям (1). Отличие состоит в том, что первые содержат два значения удельного сопротивления. Полагая </w:t>
      </w:r>
      <w:r>
        <w:rPr>
          <w:rFonts w:cs="Symbol" w:ascii="Symbol" w:hAnsi="Symbol"/>
          <w:sz w:val="24"/>
        </w:rPr>
        <w:t></w:t>
      </w:r>
      <w:r>
        <w:rPr>
          <w:rFonts w:cs="Symbol" w:ascii="Symbol" w:hAnsi="Symbol"/>
          <w:sz w:val="24"/>
          <w:vertAlign w:val="subscript"/>
        </w:rPr>
        <w:t></w:t>
      </w:r>
      <w:r>
        <w:rPr>
          <w:rFonts w:cs="Symbol" w:ascii="Symbol" w:hAnsi="Symbol"/>
          <w:sz w:val="24"/>
        </w:rPr>
        <w:t></w:t>
      </w:r>
      <w:r>
        <w:rPr>
          <w:rFonts w:eastAsia="Symbol" w:cs="Symbol" w:ascii="Symbol" w:hAnsi="Symbol"/>
          <w:sz w:val="24"/>
        </w:rPr>
        <w:t></w:t>
      </w:r>
      <w:r>
        <w:rPr>
          <w:sz w:val="24"/>
        </w:rPr>
        <w:t xml:space="preserve"> и </w:t>
      </w:r>
      <w:r>
        <w:rPr>
          <w:rFonts w:cs="Symbol" w:ascii="Symbol" w:hAnsi="Symbol"/>
          <w:sz w:val="24"/>
        </w:rPr>
        <w:t></w:t>
      </w:r>
      <w:r>
        <w:rPr>
          <w:rFonts w:cs="Symbol" w:ascii="Symbol" w:hAnsi="Symbol"/>
          <w:sz w:val="24"/>
          <w:vertAlign w:val="subscript"/>
        </w:rPr>
        <w:t></w:t>
      </w:r>
      <w:r>
        <w:rPr>
          <w:sz w:val="24"/>
        </w:rPr>
        <w:t xml:space="preserve"> = </w:t>
      </w:r>
      <w:r>
        <w:rPr>
          <w:rFonts w:cs="Symbol" w:ascii="Symbol" w:hAnsi="Symbol"/>
          <w:sz w:val="24"/>
        </w:rPr>
        <w:t></w:t>
      </w:r>
      <w:r>
        <w:rPr>
          <w:sz w:val="24"/>
        </w:rPr>
        <w:t>, и вычислив соответствующие пределы выражений (2), получим формулы (1), которые теперь могут быть распространены, как на верхнее (воздух), так и на нижнее (земля) полупространство. Таким образом, точечные заземления "А" и "В" являются для воздуха статическими зарядами, образующими в воздухе статическое электрическое поле. Как следует из рис.2, по своей структуре электрическое поле в воздухе - зеркальное отражение стационарного поля в земле. Горизонтальная составляющая электрического поля в центральной части линии "АВ" одинаково медленно убывает с удалением точки наблюдения от границы раздела сред, как в сторону земли, так и в сторону воздуха. Это означает, что высотная зависимость для указанной составляющей поля крайне мала и ею можно пренебречь при высотах наблюдений, составляющих 1-5 % от длины "АВ". Вертикальная составляющая электрического поля в центральной части линии АВ много меньше горизонтальной.</w:t>
      </w:r>
    </w:p>
    <w:p>
      <w:pPr>
        <w:pStyle w:val="Style12"/>
        <w:ind w:left="0" w:right="0" w:firstLine="720"/>
        <w:rPr>
          <w:sz w:val="24"/>
          <w:lang w:val="ru-RU"/>
        </w:rPr>
      </w:pPr>
      <w:r>
        <w:rPr>
          <w:sz w:val="24"/>
          <w:lang w:val="ru-RU"/>
        </w:rPr>
        <w:t>Рис.3 и 4 иллюстрируют решение другой проблемы: как измерить электрическое поле в воздухе ?</w:t>
      </w:r>
    </w:p>
    <w:p>
      <w:pPr>
        <w:pStyle w:val="Style12"/>
        <w:ind w:left="0" w:right="0" w:firstLine="720"/>
        <w:jc w:val="both"/>
        <w:rPr/>
      </w:pPr>
      <w:r>
        <w:rPr>
          <w:sz w:val="24"/>
          <w:lang w:val="ru-RU"/>
        </w:rPr>
        <w:t>Обычная заземленная приемная линия MN показана на рис.1 и в укрупненном масштабе на рис.3. Эквивалентная электрическая схема приемной линии (рис.3) включает ЭДС "</w:t>
      </w:r>
      <w:r>
        <w:rPr>
          <w:rFonts w:eastAsia="Symbol" w:cs="Symbol" w:ascii="Symbol" w:hAnsi="Symbol"/>
          <w:sz w:val="24"/>
          <w:lang w:val="ru-RU"/>
        </w:rPr>
        <w:t></w:t>
      </w:r>
      <w:r>
        <w:rPr>
          <w:sz w:val="24"/>
          <w:lang w:val="ru-RU"/>
        </w:rPr>
        <w:t>U" (разности потенциалов приемных электродов) и делитель напряжения, образованный входным сопротивлением "R</w:t>
      </w:r>
      <w:r>
        <w:rPr>
          <w:sz w:val="24"/>
          <w:vertAlign w:val="subscript"/>
          <w:lang w:val="ru-RU"/>
        </w:rPr>
        <w:t>вх</w:t>
      </w:r>
      <w:r>
        <w:rPr>
          <w:sz w:val="24"/>
          <w:lang w:val="ru-RU"/>
        </w:rPr>
        <w:t>" микровольтметра и сопротивлениями заземлений "R</w:t>
      </w:r>
      <w:r>
        <w:rPr>
          <w:sz w:val="24"/>
          <w:vertAlign w:val="subscript"/>
          <w:lang w:val="ru-RU"/>
        </w:rPr>
        <w:t>М</w:t>
      </w:r>
      <w:r>
        <w:rPr>
          <w:sz w:val="24"/>
          <w:lang w:val="ru-RU"/>
        </w:rPr>
        <w:t>" и "R</w:t>
      </w:r>
      <w:r>
        <w:rPr>
          <w:sz w:val="24"/>
          <w:vertAlign w:val="subscript"/>
        </w:rPr>
        <w:t>N</w:t>
      </w:r>
      <w:r>
        <w:rPr>
          <w:sz w:val="24"/>
          <w:lang w:val="ru-RU"/>
        </w:rPr>
        <w:t>"  приемных электродов. Как следует из формулы, приведенной на рис.3, входное напряжение "U</w:t>
      </w:r>
      <w:r>
        <w:rPr>
          <w:sz w:val="24"/>
          <w:vertAlign w:val="subscript"/>
          <w:lang w:val="ru-RU"/>
        </w:rPr>
        <w:t>вх</w:t>
      </w:r>
      <w:r>
        <w:rPr>
          <w:sz w:val="24"/>
          <w:lang w:val="ru-RU"/>
        </w:rPr>
        <w:t>", измеряемое микровольтметром, практически равно разности потенциалов "</w:t>
      </w:r>
      <w:r>
        <w:rPr>
          <w:rFonts w:eastAsia="Symbol" w:cs="Symbol" w:ascii="Symbol" w:hAnsi="Symbol"/>
          <w:sz w:val="24"/>
          <w:lang w:val="ru-RU"/>
        </w:rPr>
        <w:t></w:t>
      </w:r>
      <w:r>
        <w:rPr>
          <w:sz w:val="24"/>
          <w:lang w:val="ru-RU"/>
        </w:rPr>
        <w:t>U" при хороших условиях заземления, когда сумма сопротивлений (R</w:t>
      </w:r>
      <w:r>
        <w:rPr>
          <w:sz w:val="24"/>
          <w:vertAlign w:val="subscript"/>
          <w:lang w:val="ru-RU"/>
        </w:rPr>
        <w:t>М</w:t>
      </w:r>
      <w:r>
        <w:rPr>
          <w:sz w:val="24"/>
          <w:lang w:val="ru-RU"/>
        </w:rPr>
        <w:t>+ R</w:t>
      </w:r>
      <w:r>
        <w:rPr>
          <w:sz w:val="24"/>
          <w:vertAlign w:val="subscript"/>
        </w:rPr>
        <w:t>N</w:t>
      </w:r>
      <w:r>
        <w:rPr>
          <w:sz w:val="24"/>
          <w:lang w:val="ru-RU"/>
        </w:rPr>
        <w:t>) достаточно мала по сравнению с входным сопротивлением микровольтметра. По измеренному значению "</w:t>
      </w:r>
      <w:r>
        <w:rPr>
          <w:rFonts w:eastAsia="Symbol" w:cs="Symbol" w:ascii="Symbol" w:hAnsi="Symbol"/>
          <w:sz w:val="24"/>
          <w:lang w:val="ru-RU"/>
        </w:rPr>
        <w:t></w:t>
      </w:r>
      <w:r>
        <w:rPr>
          <w:sz w:val="24"/>
          <w:lang w:val="ru-RU"/>
        </w:rPr>
        <w:t>U" и известному значению межэлектродного расстояния "а" нетрудно вычислить напряженность "Е</w:t>
      </w:r>
      <w:r>
        <w:rPr>
          <w:sz w:val="24"/>
          <w:vertAlign w:val="subscript"/>
        </w:rPr>
        <w:t>x</w:t>
      </w:r>
      <w:r>
        <w:rPr>
          <w:sz w:val="24"/>
          <w:lang w:val="ru-RU"/>
        </w:rPr>
        <w:t>" горизонтальной составляющей электрического поля: Е</w:t>
      </w:r>
      <w:r>
        <w:rPr>
          <w:sz w:val="24"/>
          <w:vertAlign w:val="subscript"/>
        </w:rPr>
        <w:t>x</w:t>
      </w:r>
      <w:r>
        <w:rPr>
          <w:sz w:val="24"/>
          <w:lang w:val="ru-RU"/>
        </w:rPr>
        <w:t xml:space="preserve"> = </w:t>
      </w:r>
      <w:r>
        <w:rPr>
          <w:rFonts w:eastAsia="Symbol" w:cs="Symbol" w:ascii="Symbol" w:hAnsi="Symbol"/>
          <w:sz w:val="24"/>
          <w:lang w:val="ru-RU"/>
        </w:rPr>
        <w:t></w:t>
      </w:r>
      <w:r>
        <w:rPr>
          <w:sz w:val="24"/>
          <w:lang w:val="ru-RU"/>
        </w:rPr>
        <w:t>U/а.</w:t>
      </w:r>
    </w:p>
    <w:p>
      <w:pPr>
        <w:pStyle w:val="TextBodyIndent"/>
        <w:spacing w:before="0" w:after="0"/>
        <w:rPr/>
      </w:pPr>
      <w:r>
        <w:rPr/>
        <w:t>Предлагаемая незаземленная приемная линия, состоящая из двух симметричных линейных электродов "M" и "N" показана на рис.2 и в укрупненном масштабе на рис.4. Межэлектродное расстояние "а" здесь также соответствует расстоянию между центрами электродов. Линия, выполненная из двух изолированных отрезков провода, может лежать непосредственно на поверхности земли (стелющаяся линия) или может находиться на значительной высоте (воздушная антенна). Электроды приемной линии приобретают потенциалы эквипотенциальных линий, проходящих через центры электродов. Эквивалентная электрическая схема линии (рис.4) включает ЭДС "</w:t>
      </w:r>
      <w:r>
        <w:rPr>
          <w:rFonts w:eastAsia="Symbol" w:cs="Symbol" w:ascii="Symbol" w:hAnsi="Symbol"/>
        </w:rPr>
        <w:t></w:t>
      </w:r>
      <w:r>
        <w:rPr/>
        <w:t>U" и емкостной делитель напряжения, образованный входным импедансом микровольтметра и собственными емкостями "С</w:t>
      </w:r>
      <w:r>
        <w:rPr>
          <w:vertAlign w:val="subscript"/>
          <w:lang w:val="en-US"/>
        </w:rPr>
        <w:t>M</w:t>
      </w:r>
      <w:r>
        <w:rPr/>
        <w:t>" и "С</w:t>
      </w:r>
      <w:r>
        <w:rPr>
          <w:vertAlign w:val="subscript"/>
          <w:lang w:val="en-US"/>
        </w:rPr>
        <w:t>N</w:t>
      </w:r>
      <w:r>
        <w:rPr/>
        <w:t>" приемных электродов.</w:t>
      </w:r>
    </w:p>
    <w:p>
      <w:pPr>
        <w:pStyle w:val="TextBodyIndent"/>
        <w:spacing w:before="0" w:after="0"/>
        <w:rPr/>
      </w:pPr>
      <w:r>
        <w:rPr/>
        <w:t>При выборе параметров измерительных установок необходимо учитывать наличие помех, препятствующих измерениям. При работе с рассмотренной заземленной приемной линией помехами являются:</w:t>
      </w:r>
    </w:p>
    <w:p>
      <w:pPr>
        <w:pStyle w:val="Normal"/>
        <w:numPr>
          <w:ilvl w:val="0"/>
          <w:numId w:val="2"/>
        </w:numPr>
        <w:tabs>
          <w:tab w:val="clear" w:pos="720"/>
          <w:tab w:val="left" w:pos="1418" w:leader="none"/>
        </w:tabs>
        <w:ind w:left="1418" w:hanging="709"/>
        <w:jc w:val="both"/>
        <w:rPr/>
      </w:pPr>
      <w:r>
        <w:rPr>
          <w:sz w:val="24"/>
        </w:rPr>
        <w:t>естественные и искусственные электрические поля постоянных и переменных токов;</w:t>
      </w:r>
    </w:p>
    <w:p>
      <w:pPr>
        <w:pStyle w:val="Normal"/>
        <w:numPr>
          <w:ilvl w:val="0"/>
          <w:numId w:val="3"/>
        </w:numPr>
        <w:ind w:left="0" w:firstLine="720"/>
        <w:jc w:val="both"/>
        <w:rPr>
          <w:sz w:val="24"/>
        </w:rPr>
      </w:pPr>
      <w:r>
        <w:rPr>
          <w:sz w:val="24"/>
        </w:rPr>
        <w:t>ЭДС поляризации электродов электрохимической природы.</w:t>
      </w:r>
    </w:p>
    <w:p>
      <w:pPr>
        <w:pStyle w:val="TextBodyIndent"/>
        <w:spacing w:before="0" w:after="0"/>
        <w:rPr/>
      </w:pPr>
      <w:r>
        <w:rPr/>
        <w:t>Известный прием подавления помех, основанный на компенсации сигнала помехи в отсутствии тока питающей линии, к сожалению, не позволяет достаточно точно учесть нестабильность помехи. По этой причине измерительные установки на постоянном токе имеют крайне ограниченную чувствительность. В связи с этим в 50-60-х годах электроразведка методом сопротивлений стала выполняться с использованием низкочастотной техники в диапазоне частот от первых единиц до первых десятков герц. При этом чувствительность измерительных установок возросла более, чем на порядок, т.к. отпала необходимость в компенсации помех, а узкополосная фильтрация позволила эффективно подавить влияние искусственных и естественных полей сторонних частот.</w:t>
      </w:r>
    </w:p>
    <w:p>
      <w:pPr>
        <w:pStyle w:val="TextBodyIndent"/>
        <w:spacing w:before="0" w:after="0"/>
        <w:rPr/>
      </w:pPr>
      <w:r>
        <w:rPr/>
        <w:t>Рассмотрим помехи, препятствующие измерениям электрического поля в воздухе. Здесь отсутствует ЭДС поляризации электродов, однако естественное, главным образом вертикальное, статическое поле вблизи земли достигает 100-150 В/м и крайне нестабильно по величине. Это не позволяет реализовать измерения по методу сопротивлений в воздухе с использованием постоянного тока с приемлемыми для практики значениями его силы. Поэтому незаземленную измерительную установку также целесообразно использовать при работах методом сопротивлений на переменном токе.</w:t>
      </w:r>
    </w:p>
    <w:p>
      <w:pPr>
        <w:pStyle w:val="TextBodyIndent"/>
        <w:spacing w:before="0" w:after="0"/>
        <w:rPr/>
      </w:pPr>
      <w:r>
        <w:rPr/>
        <w:t>Для выбора рабочей частоты обратимся к эквивалентной схеме установки на рис.4. При постоянном токе полезный сигнал "U</w:t>
      </w:r>
      <w:r>
        <w:rPr>
          <w:vertAlign w:val="subscript"/>
        </w:rPr>
        <w:t>вх</w:t>
      </w:r>
      <w:r>
        <w:rPr/>
        <w:t>" равен нулю. С ростом частоты схема превращается в частотнонезависимый делитель напряжения. При достаточно малой входной емкости "С</w:t>
      </w:r>
      <w:r>
        <w:rPr>
          <w:vertAlign w:val="subscript"/>
        </w:rPr>
        <w:t>вх</w:t>
      </w:r>
      <w:r>
        <w:rPr/>
        <w:t>" полезный сигнал практически равен измеряемому значению ЭДС "</w:t>
      </w:r>
      <w:r>
        <w:rPr>
          <w:rFonts w:eastAsia="Symbol" w:cs="Symbol" w:ascii="Symbol" w:hAnsi="Symbol"/>
        </w:rPr>
        <w:t></w:t>
      </w:r>
      <w:r>
        <w:rPr/>
        <w:t>U". Расчет напряженности электрического поля может быть выполнен по формуле, ранее приведенной для заземленной приемной линии. При выборе оптимального значения рабочей частоты необходимо учитывать противоречивые требования: с одной стороны, понижение частоты обеспечивает большую глубинность метода сопротивлений, с другой - повышение частоты позволяет более эффективно подавить вибрационные помехи, специфические для рассматриваемой установки. Эти помехи обусловлены ЭДС электризации изоляторов незаземленной линии. Помехи имеют значительную величину и существенно низкочастотный спектр. Как показали исследования, оптимальными являются частоты в диапазоне 20-2500 Гц. В разработанной аппаратуре "ЭРА" в качестве основной выбрана частота 625 Гц.</w:t>
      </w:r>
    </w:p>
    <w:p>
      <w:pPr>
        <w:pStyle w:val="TextBodyIndent"/>
        <w:spacing w:before="0" w:after="0"/>
        <w:rPr/>
      </w:pPr>
      <w:r>
        <w:rPr/>
        <w:t>Остановимся теперь на вопросе природы аномальных электрических полей в воздухе, которые могут быть изучены методом сопротивлений. На рис.5 показан локальный аномалообразующий объект - вертикальный пласт повышенного удельного сопротивления с ограниченным простиранием на глубину. В нормальном электрическом поле, имеющим горизонтальную поляризацию, пласт поляризуется - его вертикальные грани приобретают стационарные электрические заряды. Это является причиной аномальных электрических токов и соответствующих им электрических полей. Так как электрические токи проводимости не должны проникать в изолятор (воздух), на дневной поверхности образуются статические электрические заряды, препятствующие протеканию тока из земли в воздух. Распределение этих зарядов полностью определяется структурой токовых линий в земле и, следовательно, электрическое поле этих зарядов в воздухе отражает эту структуру. На рис.5 даны графики горизонтальной "Е</w:t>
      </w:r>
      <w:r>
        <w:rPr>
          <w:vertAlign w:val="subscript"/>
          <w:lang w:val="en-US"/>
        </w:rPr>
        <w:t>x</w:t>
      </w:r>
      <w:r>
        <w:rPr/>
        <w:t>" и вертикальной "Е</w:t>
      </w:r>
      <w:r>
        <w:rPr>
          <w:vertAlign w:val="subscript"/>
          <w:lang w:val="en-US"/>
        </w:rPr>
        <w:t>z</w:t>
      </w:r>
      <w:r>
        <w:rPr/>
        <w:t>" составляющих  аномального электрического поля в воздухе вблизи границы раздела сред. Можно отметить, что в качественном отношении эти графики аналогичны графикам одноименных составляющих "Н</w:t>
      </w:r>
      <w:r>
        <w:rPr>
          <w:vertAlign w:val="subscript"/>
          <w:lang w:val="en-US"/>
        </w:rPr>
        <w:t>x</w:t>
      </w:r>
      <w:r>
        <w:rPr/>
        <w:t>" и "Н</w:t>
      </w:r>
      <w:r>
        <w:rPr>
          <w:vertAlign w:val="subscript"/>
          <w:lang w:val="en-US"/>
        </w:rPr>
        <w:t>y</w:t>
      </w:r>
      <w:r>
        <w:rPr/>
        <w:t>" аномального магнитного поля над вертикальным пластом, намагниченным в земном поле в районе экватора.</w:t>
      </w:r>
    </w:p>
    <w:p>
      <w:pPr>
        <w:pStyle w:val="TextBodyIndent"/>
        <w:spacing w:before="0" w:after="0"/>
        <w:rPr/>
      </w:pPr>
      <w:r>
        <w:rPr/>
        <w:t>Подводя итоги, можно заключить, что электрические нормальные и аномальные поля в воздухе могут являться объектами исследований для метода сопротивлений. Показана также возможность осуществления незаземленной измерительной установки на переменном токе. Картина электрического поля в воздухе, учитывающая использование переменного тока, естественно отличается от рассмотренной. Однако расчет электромагнитных полей устано</w:t>
        <w:softHyphen/>
        <w:t>вок, выполненный при более строгой постановке задачи, показывает, что эти отличия не носят качественного характера.</w:t>
      </w:r>
    </w:p>
    <w:p>
      <w:pPr>
        <w:pStyle w:val="TextBodyIndent"/>
        <w:spacing w:before="0" w:after="0"/>
        <w:rPr/>
      </w:pPr>
      <w:r>
        <w:rPr/>
        <w:t>Предлагаемое усовершенствование метода сопротивлений под названием "методика бесконтактного измерения электрического поля (БИЭП)" более 20 лет успешно применяется в России при решении задач геологии, инженерных изысканий, экологии и археологии. Ниже приводятся рисунки с примерами полевых работ, выполненных с помощью новой методики и аппаратуры.</w:t>
      </w:r>
    </w:p>
    <w:p>
      <w:pPr>
        <w:pStyle w:val="TextBodyIndent"/>
        <w:spacing w:before="0" w:after="0"/>
        <w:rPr/>
      </w:pPr>
      <w:r>
        <w:rPr/>
        <w:t>Рис.6-8 иллюстрируют высокую степень тождественности результатов полевых съемок методом сопротивлений с использованием новой и обычной методик наблюдений. С целью сопоставления данных съемка выполнена на участках, допускающих использование заземленных питающих и приемных линий.</w:t>
      </w:r>
    </w:p>
    <w:p>
      <w:pPr>
        <w:pStyle w:val="TextBodyIndent"/>
        <w:spacing w:before="0" w:after="0"/>
        <w:rPr/>
      </w:pPr>
      <w:r>
        <w:rPr/>
        <w:t>На рис.6 (Якутия, 1966) показано прослеживание кварцевой жилы среди гранитов и гнейсов с помощью установки градиента. Разнос питающих электродов 500 м, действующие длины заземленных и незаземленных приемных линий 5 м. Рабочие частоты 22.5 и 625 Гц соответственно для обычной и новой методик. Питающая линия незаземленной установки - полупетля из стелющегося изолированного провода, разложенного в форме квадрата со стороной 500 м. Применение новой методики позволяет сократить полевую бригаду установки до одного человека.</w:t>
      </w:r>
    </w:p>
    <w:p>
      <w:pPr>
        <w:pStyle w:val="TextBodyIndent"/>
        <w:spacing w:before="0" w:after="0"/>
        <w:rPr/>
      </w:pPr>
      <w:r>
        <w:rPr/>
        <w:t>Пример картирования зон разломов в метаморфических и осадочных породах с помощью дипольной установки с разносом 50 м приведен на рис.7 (Саяны, 1976). Приемные и питающие линии незаземленной установки - линейные электроды из стелющегося изо</w:t>
        <w:softHyphen/>
        <w:t>лированного провода. Рабочие частоты альтернативных методик те же, что и в случае рис.6. Новая методика сокращает полевую бригаду установки до 2-х человек.</w:t>
      </w:r>
    </w:p>
    <w:p>
      <w:pPr>
        <w:pStyle w:val="TextBodyIndent"/>
        <w:spacing w:before="0" w:after="0"/>
        <w:rPr/>
      </w:pPr>
      <w:r>
        <w:rPr/>
        <w:t>На рис.8 (Амурская область, 1996) показана часть результатов зимних работ методом ВЭЗ, выполненных по льду реки Зеи с целью инженерных изысканий проектных створов плотины Чагоянской ГЭС. Установка ВЭЗ - трехэлектродная "АMN" с длиной приемной линии "MN", равной 1 м. Разносы "АО" установки изменялись от 2 до 240 м (15 разносов). Расстояние "ОВ" от центра зондирования "О" до удаленного электрода "В" - 1200 м; средняя толщина льда - 1.4 м. Наблюдения по обычной методике, проведенные у скважины 4 на рабочих частотах 4.88 и 625 Гц (рис.8а), показали практическое отсутствие частотной зависи</w:t>
        <w:softHyphen/>
        <w:t>мости. Заземление питающей и приемной линий осуществлялось погружением электродов в воду через лунки, пробуренные во льду. Наблюдения по новой методике выполнялись на частоте 625 Гц, причем подвижный электрод "А" не заземлялся. Сопоставление альтернативных методик (рис.8б) показало практическую тождественность результатов измерений (вне области влияния слоя льда). Это позволило весь объем ВЭЗ (более 40 зондирований) выполнить по новой методике, существенно сократив трудоемкость работ, связанную с необходимостью бурения многочисленных лунок для заземления подвижного электрода. Измерения по новой методике ВЭЗ могут выполняться одним оператором.</w:t>
      </w:r>
    </w:p>
    <w:p>
      <w:pPr>
        <w:pStyle w:val="TextBodyIndent"/>
        <w:spacing w:before="0" w:after="0"/>
        <w:rPr/>
      </w:pPr>
      <w:r>
        <w:rPr/>
        <w:t>На рис.9 (Крым, 1992) показаны результаты опытных работ (установка градиента), выполненных на участке археологических исследований с телескопической воздушной антенной для изучения высотной зависимости наблюдений. Как следует из рис.9, средний уровень сигнала при увеличении высоты наблюдений от нуля (заземленная приемная линия длиной 1 м) до 75 см (воздушная антенна с действующей длиной 1 м) практически не изменяется. Однако при этом заметно сглаживаются локальные особенности графиков наблюдений. Такая же закономерность имеет место и для антенн с меньшей действующей длиной.</w:t>
      </w:r>
    </w:p>
    <w:p>
      <w:pPr>
        <w:pStyle w:val="TextBodyIndent"/>
        <w:spacing w:before="0" w:after="0"/>
        <w:rPr/>
      </w:pPr>
      <w:r>
        <w:rPr/>
        <w:t>Результаты опытных работ с телескопической антенной при векторных измерениях электрического поля в воздухе приведены на рис.10 (Забайкалье, Якутия, 1976-77) и на рис.11 (Забайкалье, 1976). Эти работы впервые доказали возможность измерения ранее ненаблюдаемой в  методе  сопротивлений  вертикальной аномальной  составляющей  электрического  поля  на поверхности земли (рис.10), а также возможность векторных измерений враща</w:t>
        <w:softHyphen/>
        <w:t>ющегося электрического поля (рис.11).</w:t>
      </w:r>
    </w:p>
    <w:p>
      <w:pPr>
        <w:pStyle w:val="TextBodyIndent"/>
        <w:spacing w:before="0" w:after="0"/>
        <w:rPr/>
      </w:pPr>
      <w:r>
        <w:rPr/>
        <w:t>Пример зимних и летних производственных работ, выполненных с телескопической антенной, показан на рис.12 (Карелия, 1980). Электроразведочные работы методом сопротивлений с установкой градиента проведены в составе картировочного геофизического комплекса, включающего магниторазведку (рис.13) и съемку естественного поля постоянного тока (рис.14). Цель работ - картирование протерозойских метаморфических пород на одном из участков побережья Онежского озера. Зимние электро- и магниторазведочные работы выполнены по льду озера. По результатам съемок построена геологическая схема участка работ (рис.15), отражающая его складчатое строение.</w:t>
      </w:r>
    </w:p>
    <w:p>
      <w:pPr>
        <w:pStyle w:val="TextBodyIndent"/>
        <w:spacing w:before="0" w:after="0"/>
        <w:rPr/>
      </w:pPr>
      <w:r>
        <w:rPr/>
        <w:t>Результаты аналогичных работ, выполненных на значительно большей площади (15 кв.км) даны на рис.16-18 (Карелия, 1978). Выполнение работ зимой по снежно-ледовому покрову позволило охватить съемкой всю территорию участка без неизбежных летом пропусков площадей, занятых озерами и труднопроходимыми болотами. Электроразведка проведена установкой градиента с исполь</w:t>
        <w:softHyphen/>
        <w:t>зованием стелющейся незаземленной приемной линии "MN" с действующей длиной 20 м. Буровые скважины подтвердили основные структуры геологической схемы (рис.18), построенной по результатам интерпретации электроразведочных (рис.16) и магниторазведочных (рис.17) данных.</w:t>
      </w:r>
    </w:p>
    <w:sectPr>
      <w:type w:val="nextPage"/>
      <w:pgSz w:w="12240" w:h="1584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66"/>
      <w:ind w:left="2750" w:hanging="0"/>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2200" w:hanging="0"/>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880" w:right="88" w:firstLine="550"/>
    </w:pPr>
    <w:rPr>
      <w:lang w:val="en-US"/>
    </w:rPr>
  </w:style>
  <w:style w:type="paragraph" w:styleId="TextBodyIndent">
    <w:name w:val="Body Text Indent"/>
    <w:basedOn w:val="Normal"/>
    <w:pPr>
      <w:spacing w:before="222" w:after="0"/>
      <w:ind w:firstLine="720"/>
      <w:jc w:val="both"/>
    </w:pPr>
    <w:rPr>
      <w:sz w:val="24"/>
    </w:rPr>
  </w:style>
  <w:style w:type="paragraph" w:styleId="2">
    <w:name w:val="Основной текст с отступом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7:39:00Z</dcterms:created>
  <dc:creator>Сапожников Б.Г.</dc:creator>
  <dc:description/>
  <dc:language>en-US</dc:language>
  <cp:lastModifiedBy>ERA</cp:lastModifiedBy>
  <dcterms:modified xsi:type="dcterms:W3CDTF">2002-07-31T21:31:00Z</dcterms:modified>
  <cp:revision>4</cp:revision>
  <dc:subject>Аппаратура ERA-MAX</dc:subject>
  <dc:title>М Е Т О Д   С О П Р О Т И В Л Е Н И Й  Б Е З   З А З Е М Л Е Н И Й</dc:title>
</cp:coreProperties>
</file>